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36995" cy="615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22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17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продукции общественного питания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С.Перовской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район дома 32 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3T09:01:00Z</dcterms:modified>
  <cp:revision>44</cp:revision>
  <dc:subject/>
  <dc:title> </dc:title>
</cp:coreProperties>
</file>